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49122430"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8415787"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801262334"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1466376128"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